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_____________________________</w:t>
        <w:tab/>
        <w:tab/>
        <w:tab/>
        <w:tab/>
        <w:t>Date: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ellular Structure and Function Te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atching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Match the terms on the left to the correct definition on the right.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A.  Nucleus</w:t>
        <w:tab/>
        <w:tab/>
        <w:tab/>
        <w:tab/>
        <w:t>____ transport system in the cell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B.  Chromosomes</w:t>
        <w:tab/>
        <w:tab/>
        <w:tab/>
        <w:t xml:space="preserve"> ____ the control center of the cell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C.  Nucleolus</w:t>
        <w:tab/>
        <w:tab/>
        <w:tab/>
        <w:tab/>
        <w:t xml:space="preserve"> ____ where energy in the form of ATP is produced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D.  Ribosomes </w:t>
        <w:tab/>
        <w:tab/>
        <w:tab/>
        <w:t xml:space="preserve">  </w:t>
        <w:tab/>
        <w:t xml:space="preserve"> ____ small circular structure(s) within the nucleus;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may be involved in protein synthesis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E.  Mitochondria</w:t>
        <w:tab/>
        <w:tab/>
        <w:tab/>
        <w:t>____ genetic material found in the nucleus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F.  Endoplasmic reticulum</w:t>
        <w:tab/>
        <w:tab/>
        <w:t xml:space="preserve"> ____ where proteins are made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G.  Golgi apparatus</w:t>
        <w:tab/>
        <w:tab/>
        <w:tab/>
        <w:t>____ where photosynthesis occurs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cs="Times New Roman" w:ascii="Times New Roman" w:hAnsi="Times New Roman"/>
        </w:rPr>
        <w:t>H.</w:t>
      </w:r>
      <w:r>
        <w:rPr>
          <w:rFonts w:eastAsia="Arial Unicode MS" w:cs="Times New Roman" w:ascii="Times New Roman" w:hAnsi="Times New Roman"/>
          <w:bCs/>
          <w:color w:val="000000"/>
        </w:rPr>
        <w:t xml:space="preserve"> Lysosome</w:t>
        <w:tab/>
        <w:tab/>
        <w:tab/>
        <w:tab/>
        <w:t>____ it packages up protein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I. Chloroplast</w:t>
        <w:tab/>
        <w:tab/>
        <w:tab/>
        <w:t xml:space="preserve"> </w:t>
        <w:tab/>
        <w:t>____ stores wastes, water, food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J. Cell membrane</w:t>
        <w:tab/>
        <w:tab/>
        <w:t xml:space="preserve">      </w:t>
        <w:tab/>
        <w:t xml:space="preserve"> ____ a cell with no nuclear membrane and few (if any) </w:t>
      </w:r>
    </w:p>
    <w:p>
      <w:pPr>
        <w:pStyle w:val="Normal"/>
        <w:spacing w:lineRule="auto" w:line="240"/>
        <w:ind w:left="2880" w:firstLine="72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</w:t>
      </w:r>
      <w:r>
        <w:rPr>
          <w:rFonts w:eastAsia="Arial Unicode MS" w:cs="Times New Roman" w:ascii="Times New Roman" w:hAnsi="Times New Roman"/>
          <w:bCs/>
          <w:color w:val="000000"/>
        </w:rPr>
        <w:t>membrane bound organelles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K. Cell wall</w:t>
        <w:tab/>
        <w:tab/>
        <w:tab/>
        <w:tab/>
        <w:t xml:space="preserve"> ____ special type of vacuole that breaks down large molecules </w:t>
      </w:r>
    </w:p>
    <w:p>
      <w:pPr>
        <w:pStyle w:val="Normal"/>
        <w:spacing w:lineRule="auto" w:line="240"/>
        <w:ind w:left="360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</w:t>
      </w:r>
      <w:r>
        <w:rPr>
          <w:rFonts w:eastAsia="Arial Unicode MS" w:cs="Times New Roman" w:ascii="Times New Roman" w:hAnsi="Times New Roman"/>
          <w:bCs/>
          <w:color w:val="000000"/>
        </w:rPr>
        <w:t>and cell parts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L.  Eukaryote</w:t>
        <w:tab/>
        <w:tab/>
        <w:tab/>
        <w:tab/>
        <w:softHyphen/>
        <w:softHyphen/>
        <w:t xml:space="preserve">____ semi-permeable; it controls what moves in and </w:t>
      </w:r>
    </w:p>
    <w:p>
      <w:pPr>
        <w:pStyle w:val="Normal"/>
        <w:spacing w:lineRule="auto" w:line="240"/>
        <w:ind w:left="2880" w:firstLine="72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</w:t>
      </w:r>
      <w:r>
        <w:rPr>
          <w:rFonts w:eastAsia="Arial Unicode MS" w:cs="Times New Roman" w:ascii="Times New Roman" w:hAnsi="Times New Roman"/>
          <w:bCs/>
          <w:color w:val="000000"/>
        </w:rPr>
        <w:t xml:space="preserve">out of the cell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M.  Prokaryote</w:t>
        <w:tab/>
        <w:tab/>
        <w:tab/>
        <w:tab/>
        <w:t>____ protects and supports plant cells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N.  Vacuole</w:t>
        <w:tab/>
        <w:tab/>
        <w:tab/>
        <w:tab/>
        <w:t>____ cell that has a membrane-bound nucleu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Label the Diagram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i/>
        </w:rPr>
        <w:t>Fill in the correct term for each number by looking at the diagram</w:t>
      </w:r>
      <w:r>
        <w:rPr>
          <w:rFonts w:cs="Times New Roman" w:ascii="Times New Roman" w:hAnsi="Times New Roman"/>
          <w:i/>
        </w:rPr>
        <w:t xml:space="preserve">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/>
      </w:pPr>
      <w:r>
        <w:rPr/>
        <w:object w:dxaOrig="12061" w:dyaOrig="7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233.95pt" filled="f" o:ole="">
            <v:imagedata r:id="rId3" o:title=""/>
          </v:shape>
          <o:OLEObject Type="Embed" ProgID="" ShapeID="ole_rId2" DrawAspect="Content" ObjectID="_26683440" r:id="rId2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ultiple Choice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For each multiple choice question, circle the letter that best matches the stateme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Prokaryotic cells in comparison to a common eukaryotic cell would…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a smaller nucleus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k a plasma membrane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fewer internal membranous compartments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ve a greater variety of organelles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Which group listed below is involved in manufacturing substances needed by the cell?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ysosome, vacuole, ribosome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ibosome, rough ER, smooth ER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acuole, rough ER, smooth ER 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Smooth ER, ribosome, vacuole</w:t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ough ER, lysosome, vacuole </w:t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3. To enter or leave a cell, substances must pass through…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icrotubule.</w:t>
      </w:r>
    </w:p>
    <w:p>
      <w:pPr>
        <w:pStyle w:val="ListParagraph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Golgi apparatus.</w:t>
      </w:r>
    </w:p>
    <w:p>
      <w:pPr>
        <w:pStyle w:val="ListParagraph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ibosome.</w:t>
      </w:r>
    </w:p>
    <w:p>
      <w:pPr>
        <w:pStyle w:val="ListParagraph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nucleus.</w:t>
      </w:r>
    </w:p>
    <w:p>
      <w:pPr>
        <w:pStyle w:val="ListParagraph"/>
        <w:numPr>
          <w:ilvl w:val="0"/>
          <w:numId w:val="10"/>
        </w:numPr>
        <w:spacing w:lineRule="auto" w:line="240" w:before="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plasma membrane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4.  You would expect a cell with a large Golgi apparatus to…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ke a lot of ATP.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crete a lot of material.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ove actively.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erform photosynthesis.</w:t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ore large quantities of food.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 Which of the following are all present in animal cells?</w:t>
        <w:tab/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tochondria, cell membrane, cell wall, cytoplasm</w:t>
      </w:r>
    </w:p>
    <w:p>
      <w:pPr>
        <w:pStyle w:val="ListParagraph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hloroplasts, cytoplasm, vacuole, nucleus</w:t>
      </w:r>
    </w:p>
    <w:p>
      <w:pPr>
        <w:pStyle w:val="ListParagraph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cleus, cell membrane, mitochondria, cytoplasm</w:t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cuole, cell membrane, nucleus, mitochondria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6. A cell has mitochondria, ribosomes, smooth and rough ER, and other parts. So it is not.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cell from a tree.</w:t>
      </w:r>
    </w:p>
    <w:p>
      <w:pPr>
        <w:pStyle w:val="ListParagraph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grasshopper cell.</w:t>
      </w:r>
    </w:p>
    <w:p>
      <w:pPr>
        <w:pStyle w:val="ListParagraph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ungus cell.</w:t>
      </w:r>
    </w:p>
    <w:p>
      <w:pPr>
        <w:pStyle w:val="ListParagraph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acterium</w:t>
      </w:r>
    </w:p>
    <w:p>
      <w:pPr>
        <w:pStyle w:val="ListParagraph"/>
        <w:numPr>
          <w:ilvl w:val="0"/>
          <w:numId w:val="8"/>
        </w:numPr>
        <w:spacing w:lineRule="auto" w:line="240" w:before="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ny of the above.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 Which of the following correctly matches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itochondrion . . . photosynthesi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nucleus . . . cellular respiration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ibosome . . . manufacture of lipid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lysosome . . . movement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entral vacuole . . . storage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>8. For active transport to occur, the following must be present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Carrier proteins, ATP, cell membran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bCs/>
          <w:sz w:val="24"/>
          <w:szCs w:val="24"/>
        </w:rPr>
        <w:t>Carrier proteins, ADP, cell membran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TP, cell membrane, vacuol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ll membrane, water, ATP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 Which of the following clues would tell you whether a cell is prokaryotic or eukaryotic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he presence or absence of a rigid cell wall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hether or not the cell is partitioned by internal membranes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he presence or absence of ribosomes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hether or not the cell carries out cellular metabolism.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hether or not the cell contains DNA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Which is not in both plant and animal cells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gi apparatuses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ner cell membranes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ibosomes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cell membrane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cell wal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;Century Gothic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2:41:00Z</dcterms:created>
  <dc:creator>Feeney</dc:creator>
  <dc:description/>
  <dc:language>en-US</dc:language>
  <cp:lastModifiedBy>CTSB</cp:lastModifiedBy>
  <dcterms:modified xsi:type="dcterms:W3CDTF">2008-12-27T02:41:00Z</dcterms:modified>
  <cp:revision>2</cp:revision>
  <dc:subject/>
  <dc:title>Name:_____________________________</dc:title>
</cp:coreProperties>
</file>